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1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AD FOR ELECTRONICS ENGINEE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e the diagram to code the below circuit in behavioral modelling. Also develop the truth table and its expression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009900" cy="18954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400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189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Develop the code for the given logic in gate level modelling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937510" cy="97282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27848" b="156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7510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d Implement 8*1 Mux using 2*1 Mux in data flow model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various modelling techniques with suitable synta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logic circuit diagram in the following table. Construct a VI for the Identified logic diagram using sub VI neatly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578100" cy="2216150"/>
                  <wp:effectExtent l="0" t="0" r="0" b="0"/>
                  <wp:docPr id="4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8100" cy="221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/>
              <w:t>List out the steps involved in building the front panel and block diagram for the above section (3(a))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a VI to find the factorial of a given number using a While Lo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steps involved in building the front panel and block diagram for the above section (4(a))</w:t>
            </w:r>
            <w:bookmarkStart w:id="0" w:name="_GoBack"/>
            <w:bookmarkEnd w:id="0"/>
            <w:r>
              <w:rPr/>
              <w:t xml:space="preserve">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concept of Multiple inheritance with a MATLAB class program to maintain employee database in a company. Also give the steps to find its output in command wind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recursion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lve the following functions using a MATLAB class program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Multiply a number by 12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Round off a number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asic logic Gates Implem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mulate a Matlab Class program to implement Binary Search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rtray the simulink model for Sampling theorem and give a procedural description of the same.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rtray the simulink model for any one pass band digital transmission and give a procedural description of the same.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MATLAB script for Plotting two curves on the same graph:  F = sin (2*pi*x)   and  G = cos(4*pi*x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lot the points at 50 points equally spaced between 0 and 2, Use black *’s for F and green  o’s for G, Label the horizontal and vertical axes, Create a title (including your name) and a legend      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de a MATLAB script for finding the largest of five numbers using the concept of 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alize the above logic diagram and code the sequential circuit using gate level modeling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819400" cy="21431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4324" t="0" r="0" b="579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2143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-RESE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EEA0511-48FA-4852-999E-BE364A3523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2</Pages>
  <Words>370</Words>
  <Characters>2114</Characters>
  <CharactersWithSpaces>248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4:30:00Z</dcterms:created>
  <dc:creator>Ku</dc:creator>
  <dc:description/>
  <dc:language>en-US</dc:language>
  <cp:lastModifiedBy>Admin</cp:lastModifiedBy>
  <cp:lastPrinted>2018-02-03T04:50:00Z</cp:lastPrinted>
  <dcterms:modified xsi:type="dcterms:W3CDTF">2018-05-05T05:0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